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</w:tabs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20"/>
          <w:tab w:val="left" w:pos="2880" w:leader="none"/>
        </w:tabs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2880" w:leader="none"/>
        </w:tabs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сельского поселения</w:t>
      </w:r>
    </w:p>
    <w:p>
      <w:pPr>
        <w:pStyle w:val="Normal"/>
        <w:tabs>
          <w:tab w:val="clear" w:pos="720"/>
          <w:tab w:val="left" w:pos="2880" w:leader="none"/>
        </w:tabs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</w:t>
      </w:r>
    </w:p>
    <w:p>
      <w:pPr>
        <w:pStyle w:val="Normal"/>
        <w:tabs>
          <w:tab w:val="clear" w:pos="720"/>
          <w:tab w:val="left" w:pos="2880" w:leader="none"/>
        </w:tabs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1.2014 № 26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новления стимулирующих выплат руководителям муниципальных бюджетных, автономных учреждений культуры Павловского сельского поселения Павловского райо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01"/>
      <w:bookmarkEnd w:id="0"/>
      <w:r>
        <w:rPr>
          <w:rFonts w:cs="Times New Roman" w:ascii="Times New Roman" w:hAnsi="Times New Roman"/>
          <w:sz w:val="28"/>
          <w:szCs w:val="28"/>
        </w:rPr>
        <w:t>1. Настоящий Порядок определяет порядок установления и осуществления стимулирующих выплат (далее - выплаты) руководителям муниципальных бюджетных, автономных учреждений культуры Павловского сельского поселения Павловского района (далее – Учреждения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bookmarkStart w:id="1" w:name="sub_1001"/>
      <w:bookmarkStart w:id="2" w:name="sub_100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 Руководителям могут устанавливаться следующие виды выплат стимулирующего характер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1. Выплата за интенсивность и высокие результаты работы.</w:t>
      </w:r>
      <w:bookmarkStart w:id="3" w:name="sub_1002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латы руководителям Учреждений производятся на основании оценки деятельности Учреждения за отчетный период в соответствии с установленными </w:t>
      </w:r>
      <w:bookmarkEnd w:id="3"/>
      <w:r>
        <w:rPr>
          <w:rFonts w:cs="Times New Roman" w:ascii="Times New Roman" w:hAnsi="Times New Roman"/>
          <w:sz w:val="28"/>
          <w:szCs w:val="28"/>
        </w:rPr>
        <w:t>критериями эффективности деятельности Учреждений для установления стимулирующих выплат (надбавок за интенсивность и высокие результаты работы) руководителям Учрежд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й размер данной выплаты определяется комиссией на основании представленных документов и может определяться как в процентах к окладу работника, так и в абсолютном размере. Максимальным размером выплата по итогам работы не ограничен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2. Выплата за выполнение особо важных и срочных работ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анная выплата устанавливается за выполнение особо важных заданий по поручению главы Павловского сельского поселения Павловского района на основании нормативного акта администрации Павловского сельского поселения Павловского район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за выполнение особо важных заданий выплачивается руководителю при условии своевременного и качественного выполнения важного задания с учетом личного вклада руководителя, внедрения новых форм и методов, позитивно отразившихся на результатах работы, а также надлежащего исполнения им обязанностей, предусмотренных трудовым договоро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ретный размер данной выплаты определяется работодателем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3. Выплата за качество выполняемых работ производитс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уководителям, которым присвоены почетные звания, соответствующие исполняемой трудовой функци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почетное звание «Народный (с указанием профессии)» - в размере 35 процентов от должностного оклад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почетное звание «Заслуженный (с указанием профессии)» - в размере 30 процентов от должностного оклад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б) руководителям, награжденным ведомственными знаками отличия Министерства культуры СССР, Министерства культуры Российской Федерации, Министерства культуры и массовых коммуникаций Российской Федерации, Министерства образования СССР, Министерства образования Российской Федерации, Министерства образования и науки Российской Федерации, Федеральной архивной службы России, Федерального архивного агентства, Федеральной службы по надзору за соблюдением законодательства в области охраны культурного наследия – в размере не менее 5 % от должностного оклад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й размер данной выплаты определяется комиссией на основании представленных докумен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 наличии у руководителя ученой степени, почетного звания и знака отличия надбавки устанавливаются по каждому из этих основани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выплаты за наличие почетного звания начинается с момента возникновения правовых оснований для соответствующей выплаты (присвоения звания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4. Премия по итогам работы (за месяц, квартал, полугодие, год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становление выплат премий, не связанных с результативностью и эффективностью труда руководителей учреждений, не допускаетс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уководителям Учреждений в соответствии с пунктами 2.1.; 2.3.; 2.4. ежегодно до 15 декабря текущего года администрация Павловского сельского поселения Павловского района утверждает контрольные значения показателей деятельности Учреждений для установления стимулирующих выплат.</w:t>
      </w:r>
    </w:p>
    <w:p>
      <w:pPr>
        <w:pStyle w:val="Normal"/>
        <w:ind w:firstLine="720"/>
        <w:jc w:val="both"/>
        <w:rPr/>
      </w:pPr>
      <w:bookmarkStart w:id="4" w:name="sub_1003"/>
      <w:bookmarkStart w:id="5" w:name="sub_1004"/>
      <w:bookmarkEnd w:id="4"/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6" w:name="sub_1006"/>
      <w:bookmarkEnd w:id="5"/>
      <w:r>
        <w:rPr>
          <w:rFonts w:cs="Times New Roman" w:ascii="Times New Roman" w:hAnsi="Times New Roman"/>
          <w:sz w:val="28"/>
          <w:szCs w:val="28"/>
        </w:rPr>
        <w:t>Выплаты стимулирующего характера руководителям учреждений производятся из стимулирующей части фонда оплаты труда того учреждения, в котором они работают, в размере не более 5 % от фонда оплаты труда учреждения, установленного планом финансово хозяйственной деятельности на очередной финансовый г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платы руководителям Учреждений производятся ежеквартально в виде премий в пределах фонда оплаты тру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07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7. Руководители Учреждений до 10 числа месяца, следующего за отчетным кварталом, представляют в администрацию Павловского сельского поселения Павловского района отчеты о выполнении установленных показате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07"/>
      <w:bookmarkStart w:id="9" w:name="sub_1008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8. Администрация Павловского сельского поселения Павловского района направляет до 20 числа месяца, следующего за отчетным кварталом, в Комиссию по стимулированию руководителей муниципальных бюджетных, автономных учреждений Павловского сельского поселения Павловского района (далее - Комиссия) аналитическую информацию о выполнении (невыполнении) показателей и предложения о размере премирования каждого руководителя Учрежд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08"/>
      <w:bookmarkStart w:id="11" w:name="sub_1009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 xml:space="preserve">9. По итогам рассмотрения предложений Комиссия принимает решение о размерах премирования руководителей, которое оформляется протоколом и утверждается председателем комиссии в соответствии с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миссии, утвержденным настоящим постановлени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09"/>
      <w:bookmarkStart w:id="13" w:name="sub_1010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 xml:space="preserve">10. Предложения для премирования руководителей за IV квартал направляются в Комиссию до 1 декабря текущего финансового год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010"/>
      <w:bookmarkStart w:id="15" w:name="sub_1011"/>
      <w:bookmarkEnd w:id="14"/>
      <w:r>
        <w:rPr>
          <w:rFonts w:cs="Times New Roman" w:ascii="Times New Roman" w:hAnsi="Times New Roman"/>
          <w:sz w:val="28"/>
          <w:szCs w:val="28"/>
        </w:rPr>
        <w:t>11. Администрация Павловского сельского поселения Павловского района на основании протокола подготавливает распоряжение о премировании руководителей Учреждений для утверждения главой Павловского сельского поселения Павловского района</w:t>
      </w:r>
      <w:bookmarkEnd w:id="15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еиспользованные средства премиального фонда руководителя учреждения могут быть перераспределены и направлены на выплаты стимулирующего характера работникам данного учрежд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                                                  Н.В.Левченк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strike/>
      <w:color w:val="666600"/>
    </w:rPr>
  </w:style>
  <w:style w:type="character" w:styleId="Style26">
    <w:name w:val="Верхний колонтитул Знак"/>
    <w:basedOn w:val="Style10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basedOn w:val="Style10"/>
    <w:qFormat/>
    <w:rPr>
      <w:rFonts w:ascii="Arial" w:hAnsi="Arial" w:cs="Arial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9">
    <w:name w:val="Внимание: криминал!!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0">
    <w:name w:val="Внимание: недобросовестность!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5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6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7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9">
    <w:name w:val="Заголовок ЭР (правое окно)"/>
    <w:basedOn w:val="Style38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0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1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4">
    <w:name w:val="Комментарий"/>
    <w:basedOn w:val="Style43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>
      <w:spacing w:before="0" w:after="0"/>
    </w:pPr>
    <w:rPr>
      <w:i/>
      <w:iCs/>
    </w:rPr>
  </w:style>
  <w:style w:type="paragraph" w:styleId="Style46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7">
    <w:name w:val="Колонтитул (ле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9">
    <w:name w:val="Колонтитул (правый)"/>
    <w:basedOn w:val="Style48"/>
    <w:next w:val="Normal"/>
    <w:qFormat/>
    <w:pPr>
      <w:jc w:val="both"/>
    </w:pPr>
    <w:rPr>
      <w:sz w:val="16"/>
      <w:szCs w:val="16"/>
    </w:rPr>
  </w:style>
  <w:style w:type="paragraph" w:styleId="Style50">
    <w:name w:val="Комментарий пользователя"/>
    <w:basedOn w:val="Style44"/>
    <w:next w:val="Normal"/>
    <w:qFormat/>
    <w:pPr>
      <w:spacing w:before="0" w:after="0"/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2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3">
    <w:name w:val="Необходимые документы"/>
    <w:basedOn w:val="Style28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4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5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8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  <w:sz w:val="24"/>
      <w:szCs w:val="24"/>
    </w:rPr>
  </w:style>
  <w:style w:type="paragraph" w:styleId="Style61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2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3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4">
    <w:name w:val="Пример.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5">
    <w:name w:val="Примечание.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6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7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8">
    <w:name w:val="Текст в таблице"/>
    <w:basedOn w:val="Style54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0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2">
    <w:name w:val="Центрированный (таблица)"/>
    <w:basedOn w:val="Style54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74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0:01:00Z</dcterms:created>
  <dc:creator>НПП "Гарант-Сервис"</dc:creator>
  <dc:description>Документ экспортирован из системы ГАРАНТ</dc:description>
  <dc:language>en-US</dc:language>
  <cp:lastModifiedBy>Валера</cp:lastModifiedBy>
  <cp:lastPrinted>2014-01-27T13:42:00Z</cp:lastPrinted>
  <dcterms:modified xsi:type="dcterms:W3CDTF">2014-01-31T10:01:00Z</dcterms:modified>
  <cp:revision>2</cp:revision>
  <dc:subject/>
  <dc:title/>
</cp:coreProperties>
</file>